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radiofarmaci vari occorrenti per mesi ventiquattro alla S.C. Medicina Nucleare dell’Azienda Ospedaliera S. Croce e Carle di Cuneo - Gara n. 8478019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228211336"/>
      <w:bookmarkStart w:id="1" w:name="__Fieldmark__0_4228211336"/>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228211336"/>
      <w:bookmarkStart w:id="3" w:name="__Fieldmark__1_4228211336"/>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228211336"/>
      <w:bookmarkStart w:id="5" w:name="__Fieldmark__2_4228211336"/>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228211336"/>
      <w:bookmarkStart w:id="7" w:name="__Fieldmark__3_4228211336"/>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228211336"/>
      <w:bookmarkStart w:id="9" w:name="__Fieldmark__4_4228211336"/>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228211336"/>
      <w:bookmarkStart w:id="11" w:name="__Fieldmark__5_4228211336"/>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228211336"/>
      <w:bookmarkStart w:id="13" w:name="__Fieldmark__6_4228211336"/>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228211336"/>
      <w:bookmarkStart w:id="15" w:name="__Fieldmark__7_4228211336"/>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228211336"/>
      <w:bookmarkStart w:id="17" w:name="__Fieldmark__8_4228211336"/>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228211336"/>
      <w:bookmarkStart w:id="19" w:name="__Fieldmark__9_4228211336"/>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228211336"/>
      <w:bookmarkStart w:id="21" w:name="__Fieldmark__10_4228211336"/>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228211336"/>
      <w:bookmarkStart w:id="23" w:name="__Fieldmark__11_4228211336"/>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228211336"/>
      <w:bookmarkStart w:id="25" w:name="__Fieldmark__12_4228211336"/>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b/>
          <w:b/>
          <w:sz w:val="32"/>
          <w:szCs w:val="32"/>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2-03-11T11:16:00Z</dcterms:modified>
  <cp:revision>30</cp:revision>
  <dc:subject/>
  <dc:title>DOMANDA DI PARTECIPAZIONE</dc:title>
</cp:coreProperties>
</file>